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10  к решению Совета                                                                                                                        сельского поселения Арметовский                                                                                                                                   сельсовет  муниципального района                                                                                                                                   Ишимбайский район Республики  Башкортостан                                                                                                              № 22/154   от «26</w:t>
      </w:r>
      <w:r>
        <w:rPr/>
        <w:t xml:space="preserve"> »   декабря 2016 года</w:t>
      </w:r>
    </w:p>
    <w:tbl>
      <w:tblPr>
        <w:tblW w:w="10679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851"/>
        <w:gridCol w:w="1701"/>
        <w:gridCol w:w="886"/>
        <w:gridCol w:w="1440"/>
        <w:gridCol w:w="1440"/>
      </w:tblGrid>
      <w:tr>
        <w:trPr>
          <w:trHeight w:val="638" w:hRule="atLeast"/>
        </w:trPr>
        <w:tc>
          <w:tcPr>
            <w:tcW w:w="10679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омственная структура расходов бюджета  сельского  поселения  Скворчихинский сельсовет  муниципального района  Ишимбайский район  Республики Башкортостан                                                                            на плановый период 2018 и 2019 годов</w:t>
            </w:r>
          </w:p>
        </w:tc>
      </w:tr>
      <w:tr>
        <w:trPr>
          <w:trHeight w:val="300" w:hRule="atLeast"/>
        </w:trPr>
        <w:tc>
          <w:tcPr>
            <w:tcW w:w="691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 руб.)</w:t>
            </w:r>
          </w:p>
        </w:tc>
      </w:tr>
      <w:tr>
        <w:trPr>
          <w:trHeight w:val="39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-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з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8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9 год</w:t>
            </w:r>
          </w:p>
        </w:tc>
      </w:tr>
      <w:tr>
        <w:trPr>
          <w:trHeight w:val="25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7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632 3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645 4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264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264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77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77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4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4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11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11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11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11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1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1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77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77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77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77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2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2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75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75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5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5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5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5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5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5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51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51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51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51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Снижение рисков и смягчение последствий чрезвычайных ситуаций природного и техногенного характера в муниципальном районе Ишимбайский район Республики 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оприятия по развитию инфраструктуры объектов противопожар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243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243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243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243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5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5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транспортной инфраструктуры в муниципальном районе Ишимбайский район Республики Башкортостан на  2017-2022годы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сельского хозяйства в муниципальном районе Ишимбайский район Республики Башкортостан на  2014-2020годы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сельского хозяйства в муниципальном районе Ишимбайский район Республики Башкортостан на  2014-2020годы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межбюджетные трансферты на финансирование мероприятий по благоустройству территорий населенных пунктов, коммунальному хозяйству, обеспечению мер пожарной безопасности и осуществлению дорожной деятельности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40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40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40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40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земельных и имущественных отношений в муниципальном районе Ишимбайский район Республики Башкортостан на 2017-2022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Проведение работ по землеустрой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33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33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33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33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11 3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2 4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 3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92 4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 3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92 4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 3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92 4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Модернизация и реформирование жилищно-коммунального хозяйства муниципального района Ишимбайский район Республики Башкортостан на период 2017-2022г.г.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 3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92 4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плексная программа развития коммунальной инфраструктуры муниципального района Ишимбайский район  Республики Башкортостан на 2014-2016 годы и на период до 2020 г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 3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92 4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плексная программа развития коммунальной инфраструктуры муниципального района Ишимбайский район  Республики Башкортостан на 2014-2016 годы и на период до 2020 г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 3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92 4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оприятия по благоустройству территорий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60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 3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92 4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60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 3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92 4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60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 3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92 4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60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 3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92 4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 3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92 4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11 3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92 4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Модернизация и реформирование жилищно-коммунального хозяйства муниципального района Ишимбайский район Республики Башкортостан на период 2017-2022г.г.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плексная программа развития коммунальной инфраструктуры муниципального района Ишимбайский район  Республики Башкортостан на 2014-2016 годы и на период до 2020 г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плексная программа развития коммунальной инфраструктуры муниципального района Ишимбайский район  Республики Башкортостан на 2014-2016 годы и на период до 2020 г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межбюджетные трансферты на финансирование мероприятий по благоустройству территорий населенных пунктов, коммунальному хозяйству, обеспечению мер пожарной безопасности и осуществлению дорожной деятельности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740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740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740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740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88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79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88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79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88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79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88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79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7-2022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88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79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88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79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88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79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ворцы и дома культуры, другие учреждения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88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79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9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9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9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9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Фонд оплаты труда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98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98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1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1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9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9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9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0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88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79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88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79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1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2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1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2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1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2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1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2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1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2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1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2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1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2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9999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1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2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И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9999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1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2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9999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1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2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1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2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1 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2 000.00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01:00Z</dcterms:created>
  <dc:creator>ФУ Администрации ГО г. Кумертау РБ</dc:creator>
  <dc:description/>
  <cp:keywords/>
  <dc:language>en-US</dc:language>
  <cp:lastModifiedBy>Skvorchiha</cp:lastModifiedBy>
  <cp:lastPrinted>2016-12-23T09:33:00Z</cp:lastPrinted>
  <dcterms:modified xsi:type="dcterms:W3CDTF">2016-12-23T04:33:00Z</dcterms:modified>
  <cp:revision>10</cp:revision>
  <dc:subject/>
  <dc:title>Ведомственная структура расходов бюджета городского округа город Кумертау Республики Башкортостан на плановый период 2017 и 2018 годов</dc:title>
</cp:coreProperties>
</file>